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  сессия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 2017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Курчанского сельского поселения Темрюкского района за счет неналоговых доходов и прочих безвозмездных поступлений в сумме  303,8  тыс.  руб.  и   увеличением  расходной  части  бюджета  в 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,8 тыс. руб. и перераспределением бюджетных средств среди программных и не программных мероприятий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1 945,9 тыс. руб.» заменить цифрой «32 249,7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4 012,8 тыс. руб.» заменить цифрой «34 316,6 тыс. руб.»;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3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расходы» цифру «13 562,9» заменить цифрой «13 619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4 658,6» заменить цифрой «4 906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3-20T11:41:00Z</cp:lastPrinted>
  <dcterms:modified xsi:type="dcterms:W3CDTF">2017-03-21T08:07:00Z</dcterms:modified>
  <cp:revision>165</cp:revision>
  <dc:subject/>
  <dc:title>СОВЕТ ГОЛУБИЦКОГО СЕЛЬСКОГО ПОСЕЛЕНИЯ </dc:title>
</cp:coreProperties>
</file>